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35" w:leader="none"/>
        </w:tabs>
        <w:jc w:val="left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805" w:leader="none"/>
        </w:tabs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</w:t>
      </w:r>
    </w:p>
    <w:p>
      <w:pPr>
        <w:pStyle w:val="Normal"/>
        <w:tabs>
          <w:tab w:val="clear" w:pos="708"/>
          <w:tab w:val="left" w:pos="5805" w:leader="none"/>
        </w:tabs>
        <w:jc w:val="lef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805" w:leader="none"/>
        </w:tabs>
        <w:jc w:val="lef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805" w:leader="none"/>
        </w:tabs>
        <w:jc w:val="left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tabs>
          <w:tab w:val="clear" w:pos="708"/>
          <w:tab w:val="left" w:pos="3135" w:leader="none"/>
        </w:tabs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tabs>
          <w:tab w:val="clear" w:pos="708"/>
          <w:tab w:val="left" w:pos="3135" w:leader="none"/>
        </w:tabs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tabs>
          <w:tab w:val="clear" w:pos="708"/>
          <w:tab w:val="left" w:pos="3135" w:leader="none"/>
        </w:tabs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tabs>
          <w:tab w:val="clear" w:pos="708"/>
          <w:tab w:val="left" w:pos="3135" w:leader="none"/>
        </w:tabs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tabs>
          <w:tab w:val="clear" w:pos="708"/>
          <w:tab w:val="left" w:pos="3135" w:leader="none"/>
        </w:tabs>
        <w:rPr>
          <w:rFonts w:ascii="Times New Roman" w:hAnsi="Times New Roman" w:cs="Times New Roman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бочая программа по</w:t>
      </w:r>
      <w:r>
        <w:rPr>
          <w:rFonts w:cs="Times New Roman" w:ascii="Times New Roman" w:hAnsi="Times New Roman"/>
          <w:sz w:val="24"/>
          <w:szCs w:val="24"/>
          <w:lang w:val="tt-RU" w:eastAsia="ru-RU"/>
        </w:rPr>
        <w:t xml:space="preserve"> литературному чтению</w:t>
      </w:r>
    </w:p>
    <w:p>
      <w:pPr>
        <w:pStyle w:val="Normal"/>
        <w:tabs>
          <w:tab w:val="clear" w:pos="708"/>
          <w:tab w:val="left" w:pos="3135" w:leader="none"/>
        </w:tabs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ля  1 класс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760" w:leader="none"/>
        </w:tabs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760" w:leader="none"/>
        </w:tabs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760" w:leader="none"/>
        </w:tabs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760" w:leader="none"/>
        </w:tabs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760" w:leader="none"/>
        </w:tabs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760" w:leader="none"/>
        </w:tabs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760" w:leader="none"/>
        </w:tabs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760" w:leader="none"/>
        </w:tabs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760" w:leader="none"/>
        </w:tabs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760" w:leader="none"/>
        </w:tabs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760" w:leader="none"/>
        </w:tabs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760" w:leader="none"/>
        </w:tabs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760" w:leader="none"/>
        </w:tabs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760" w:leader="none"/>
        </w:tabs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760" w:leader="none"/>
        </w:tabs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760" w:leader="none"/>
        </w:tabs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760" w:leader="none"/>
        </w:tabs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760" w:leader="none"/>
        </w:tabs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019-2020 учебный год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760" w:leader="none"/>
        </w:tabs>
        <w:jc w:val="lef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яснительная записка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 xml:space="preserve">Данная рабочая программа для 1 класса  разработана на основе  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tt-RU"/>
        </w:rPr>
        <w:t>Федеральный государственный образовательный стандарт начального общего образования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tt-RU" w:eastAsia="ru-RU"/>
        </w:rPr>
        <w:t xml:space="preserve">- Примерной программы начального общего образования и авторской программы </w:t>
      </w:r>
      <w:r>
        <w:rPr>
          <w:rFonts w:cs="Times New Roman" w:ascii="Times New Roman" w:hAnsi="Times New Roman"/>
          <w:sz w:val="24"/>
          <w:szCs w:val="24"/>
        </w:rPr>
        <w:t>«Литературное чтение» - концепция  «Перспектива» (автор Климанова Л.Ф., Виноградская Л.А., Горецкий В.Г. М.: Просвещение, 2014);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592" w:leader="none"/>
        </w:tabs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сновной образовательной  программы начального общего образования МБОУ  Среднетиганская СОШ Алексеевского муниципального района РТ;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Учебного плана  МБОУ Среднетиганской СОШ Алексеевского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го района Республики Татарстан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val="tt-RU"/>
        </w:rPr>
        <w:t>на 201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9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val="tt-RU"/>
        </w:rPr>
        <w:t>-20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20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val="tt-RU"/>
        </w:rPr>
        <w:t xml:space="preserve"> учебный год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b/>
          <w:position w:val="2"/>
          <w:sz w:val="24"/>
          <w:szCs w:val="24"/>
          <w:lang w:eastAsia="ru-RU"/>
        </w:rPr>
        <w:t>Обучение ведется по учебнику:</w:t>
      </w:r>
    </w:p>
    <w:p>
      <w:pPr>
        <w:pStyle w:val="Normal"/>
        <w:ind w:left="644" w:hanging="0"/>
        <w:jc w:val="both"/>
        <w:rPr>
          <w:rFonts w:ascii="Times New Roman" w:hAnsi="Times New Roman" w:cs="Times New Roman"/>
          <w:bCs/>
          <w:iCs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</w:rPr>
        <w:t>«Азбука» 1 класс Л.Ф.Климанова, С.Г.Макеева. Издательство М: «Просвещение»,2015г.</w:t>
      </w:r>
    </w:p>
    <w:p>
      <w:pPr>
        <w:pStyle w:val="Normal"/>
        <w:ind w:left="64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тературное чтение.  Л.Ф.Климанова. Издательство М: «Просвещение»,2015г. 1класс  в  2-х частях.</w:t>
      </w:r>
    </w:p>
    <w:p>
      <w:pPr>
        <w:pStyle w:val="Normal"/>
        <w:ind w:left="64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тодическое пособие. Литературное чтение.  Л.Ф.Климанова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Электронное приложение к учебнику. 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Азбука. </w:t>
      </w:r>
      <w:r>
        <w:rPr>
          <w:rFonts w:cs="Times New Roman" w:ascii="Times New Roman" w:hAnsi="Times New Roman"/>
          <w:sz w:val="24"/>
          <w:szCs w:val="24"/>
        </w:rPr>
        <w:t>Л.Ф.Климановой,С.Г.Макеевой.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Цели и задачи курса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учение грамоте (чтение) является начальным этапом изучения русского языка, а следовательно </w:t>
      </w:r>
      <w:r>
        <w:rPr>
          <w:rFonts w:eastAsia="Times New Roman" w:cs="Times New Roman" w:ascii="Times New Roman" w:hAnsi="Times New Roman"/>
          <w:b/>
          <w:bCs/>
          <w:spacing w:val="45"/>
          <w:sz w:val="24"/>
          <w:szCs w:val="24"/>
          <w:lang w:eastAsia="ru-RU"/>
        </w:rPr>
        <w:t>цел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реализуемые посредством предметного курса «Русский язык», соотносятся с целями, преследуемыми на уроках по обучению грамоте (чтению), а именно: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rFonts w:eastAsia="Times New Roman" w:cs="Symbol" w:ascii="Symbol" w:hAnsi="Symbol"/>
          <w:color w:val="000000"/>
          <w:sz w:val="24"/>
          <w:szCs w:val="24"/>
          <w:lang w:val="en-US" w:eastAsia="en-US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знакомление учащихся с основными положениями науки о языке и совершенствование на этой основе знаково-символического восприятия и логического мышления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познавательный аспект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rFonts w:eastAsia="Times New Roman" w:cs="Symbol" w:ascii="Symbol" w:hAnsi="Symbol"/>
          <w:color w:val="000000"/>
          <w:sz w:val="24"/>
          <w:szCs w:val="24"/>
          <w:lang w:val="en-US" w:eastAsia="en-US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ыработка коммуникативной компетенции учащихся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социокультурный аспект).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rFonts w:eastAsia="Times New Roman" w:cs="Times New Roman" w:ascii="Times New Roman" w:hAnsi="Times New Roman"/>
          <w:b/>
          <w:bCs/>
          <w:spacing w:val="45"/>
          <w:sz w:val="24"/>
          <w:szCs w:val="24"/>
          <w:lang w:eastAsia="ru-RU"/>
        </w:rPr>
        <w:t>Задачами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урса являются: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rFonts w:eastAsia="Times New Roman" w:cs="Symbol" w:ascii="Symbol" w:hAnsi="Symbol"/>
          <w:color w:val="000000"/>
          <w:sz w:val="24"/>
          <w:szCs w:val="24"/>
          <w:lang w:val="en-US" w:eastAsia="en-US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здание первоначальных представлений о единстве и многообразии языкового и культурного пространства России, о языке как основе национального самосознания;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rFonts w:eastAsia="Times New Roman" w:cs="Symbol" w:ascii="Symbol" w:hAnsi="Symbol"/>
          <w:color w:val="000000"/>
          <w:sz w:val="24"/>
          <w:szCs w:val="24"/>
          <w:lang w:val="en-US" w:eastAsia="en-US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вершенствование диалогической и монологической устной речи, коммуникативных умений;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rFonts w:eastAsia="Times New Roman" w:cs="Symbol" w:ascii="Symbol" w:hAnsi="Symbol"/>
          <w:color w:val="000000"/>
          <w:sz w:val="24"/>
          <w:szCs w:val="24"/>
          <w:lang w:val="en-US" w:eastAsia="en-US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ание нравственных и эстетических чувств;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rFonts w:eastAsia="Times New Roman" w:cs="Symbol" w:ascii="Symbol" w:hAnsi="Symbol"/>
          <w:color w:val="000000"/>
          <w:sz w:val="24"/>
          <w:szCs w:val="24"/>
          <w:lang w:val="en-US" w:eastAsia="en-US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здание условий для творческой деятельности.</w:t>
      </w:r>
    </w:p>
    <w:p>
      <w:pPr>
        <w:pStyle w:val="Normal"/>
        <w:spacing w:lineRule="auto" w:line="360" w:before="280" w:after="280"/>
        <w:jc w:val="lef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рамма и материал УМК рассчитан на 66 часов  в год, 2 часа в неделю.</w:t>
      </w:r>
    </w:p>
    <w:p>
      <w:pPr>
        <w:pStyle w:val="Normal"/>
        <w:jc w:val="left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val="tt-RU" w:eastAsia="ru-RU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tt-RU" w:eastAsia="ru-RU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чебно-тематическое планирование</w:t>
      </w:r>
    </w:p>
    <w:tbl>
      <w:tblPr>
        <w:tblW w:w="8902" w:type="dxa"/>
        <w:jc w:val="left"/>
        <w:tblInd w:w="2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528"/>
        <w:gridCol w:w="80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Час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вайте знакомиться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ч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рана АБВГДЕйка (букварный (основной) этап) 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 ч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 всё на свете»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ч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ниги – мои друзья».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ч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дуга – дуга»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ч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дравствуй, сказка!»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ч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юблю всё живое».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ч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Хорошие соседи, счастливые друзья».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ч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рай родной, навек любимый».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ч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то фантазий».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ч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 ч</w:t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держание программы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збука. (44 ч.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ир общения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едение в мир общения.Устная форма общения; умение говорить, слушать.Диалоговая форма общенияПонимание процесса, форм и способов общения. Правила позитивного общения. Язык жестов, мимика движен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лово в общении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ль слова в устном речевом общении. Слова речевого этикета и роль в общени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омощники слова в общении. Общение без слов. Как понять животных. Разговаривают ли предметы? Слова и предметы.Звуки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ура общения. Помощники в общении: жесты, мимика, интонация. «Общение» с животными, с неодушевленными предметами, с героями литературных произвелений.Общение с помощью предметов и с помощью слов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исунки и предметы в общени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ные знаки. Знакомство со знаками дорожного движения, бытовыми знаками-символами идр. Сообщения, количество и последовательность слов в общениях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ир полон звуков.Гласные и согласные звуки.Твердые и мягкие согласные.Звучание и значение слова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уковая структура слова.Звуки в природе. Звуковые схемы слов. Гласные и согласные звуки. Символы их обозначения. Мягкие и твердые согласные звуки, их обозначение. Звуковой анализ слов.Наглядно- образная модель слова. Взаимосвязь значенияи звучания слова. Слово как двухсторонняя единица языка. Слово как сложный языковойзнак.Значение слови звучание сло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лова и слоги. Ударение в слове.</w:t>
      </w:r>
      <w:r>
        <w:rPr>
          <w:rFonts w:cs="Times New Roman" w:ascii="Times New Roman" w:hAnsi="Times New Roman"/>
          <w:b/>
          <w:sz w:val="24"/>
          <w:szCs w:val="24"/>
        </w:rPr>
        <w:t xml:space="preserve"> Слово и предложение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«слог». Понятие «ударение». Понятие «предложение». Предложение и слово.Модель предложения, графическое обозначение его начала и конц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Гласные звуки и буквы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несение буквы и звука. Деление слова на слоги. Выделение звука из слова. Определение ударного слога. Характеристика звуков в каждом слог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огласные звуки и буквы. </w:t>
      </w:r>
      <w:r>
        <w:rPr>
          <w:rFonts w:cs="Times New Roman" w:ascii="Times New Roman" w:hAnsi="Times New Roman"/>
          <w:sz w:val="24"/>
          <w:szCs w:val="24"/>
        </w:rPr>
        <w:t>Зрительный образ буквы. Буквы в разных грамматических позициях. Выделение звука в слове. Введение понятия «согласный звук». Твёрдость и мягкость согласного звука. Глухие и звонкие согласные звуки. Парные согласные</w:t>
      </w:r>
      <w:r>
        <w:rPr>
          <w:rFonts w:cs="Times New Roman" w:ascii="Times New Roman" w:hAnsi="Times New Roman"/>
          <w:i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iCs/>
          <w:sz w:val="24"/>
          <w:szCs w:val="24"/>
        </w:rPr>
        <w:t>Согласный звук, твёрдый, мягкий, глухой, звонкий, парный, непарный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Буквы е,ё, ю, я.</w:t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Двойное значение букв е, ё, я, ю. Обозначение гласного звука и мягкости предшествующего, обозначение двух звуков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Буквы ь и ъ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Буквы ь и ъ,не обозначающие звуков. Обозначение мягкости согласных звуков с помощью мягкого знака. Употребление ь иъ как разделительных знако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Повторение- мать учения! Старинные азбуки и буквари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Про всё на свете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уковой анализ слов , значение слов, роль предложения в речевом общени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  <w:t>Итого: 44 ч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tt-RU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итературное чтение. (22ч.)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Часть 1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ниги – мои друзья»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адуга – дуга» (произведения малых фольклорных жанров)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Здравствуй, сказка!» (включает народные и авторские сказки, данные для сопоставления, сравнения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асть 2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Люблю всё живое»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Хорошие соседи, счастливые друзья»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рай родной, навек любимый»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то фантазий».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освоения учебного предмета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  результаты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ценивать поступки людей, жизненные ситуации с точки зрения общепринятых норм и ценностей; оценивать конкретные поступки как хорошие или плохие;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моционально «проживать» текст, выражать свои эмоции;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нимать эмоции других людей, сочувствовать, сопереживать;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сказывать своё отношение к героям прочитанных произведений, к их поступкам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апредметные  результаты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гулятивные УУД: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ределять и формировать цель деятельности на уроке с помощью учителя;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оваривать последовательность действий на уроке;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иться высказывать своё предположение (версию) на основе работы с иллюстрацией учебника;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читься работать по предложенному учителем плану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ом формирования регулятивных УУД служит технология продуктивного чтения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знавательные УУД: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иентироваться в учебнике (на развороте, в оглавлении, в условных обозначениях);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ходить ответы на вопросы в тексте, иллюстрациях;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лать выводы в результате совместной работы класса и учителя;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образовывать информацию из одной формы в другую: подробно пересказывать небольшие тексты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оммуникативные УУД: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формлять свои мысли в устной и письменной форме (на уровне предложения или небольшого текста);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ушать и понимать речь других;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разительно читать и пересказывать текст;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говариваться с одноклассниками совместно с учителем о правилах поведения и общения и следовать им;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иться работать в паре, группе; выполнять различные роли (лидера исполнителя)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ые результаты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спринимать на слух художественный текст (рассказ, стихотворение) в исполнении учителя, учащихся;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мысленно, правильно читать целыми словами;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вечать на вопросы учителя по содержанию прочитанного;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робно пересказывать текст;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ставлять устный рассказ по картинке;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учивать наизусть небольшие стихотворения;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носить автора, название и героев прочитанных произведений;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личать рассказ и стихотворение.</w:t>
      </w:r>
    </w:p>
    <w:p>
      <w:pPr>
        <w:pStyle w:val="Normal"/>
        <w:tabs>
          <w:tab w:val="clear" w:pos="708"/>
          <w:tab w:val="left" w:pos="1155" w:leader="none"/>
          <w:tab w:val="center" w:pos="7569" w:leader="none"/>
        </w:tabs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 – тематическое планировани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616"/>
        <w:gridCol w:w="992"/>
        <w:gridCol w:w="107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Давайте знакомиться!» «Мир общения»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нижки – мои друзья»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Слово в общении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мощники слова в общении»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Страшный  зверь». «Мы пришли  в театр». «Общение без слов»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ак понять животных?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Разговаривают ли   предметы?» </w:t>
            </w:r>
          </w:p>
          <w:p>
            <w:pPr>
              <w:pStyle w:val="Normal"/>
              <w:ind w:right="-12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исунки и предметы в общении»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Путешествие по цветочному городу»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наки охраны природы»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Как найти дорогу».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Дорожные знаки»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дивительная встреча»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Рассказ в картинках» «Загадочное письмо» 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ир полон звуков»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Звуки гласные и согласные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вердые и мягкие согласные» «Звучание и значение слова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лова и слоги»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Ударение в слове»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Слово и предложение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Страна АБВГДейка» час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и [а], [о]; буквы Аа, Оо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 [у], буква Уу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и [и] - [ы]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ы Ии, 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 [э], буквы Ээ.  Звуки [м] — [м`]. Буква Мм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и [с] — [с`], буква Сс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и [н] — [н`], буква Нн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и [л] — [л`], буква Лл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и [т] — [т`], буква Т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и [к] — [к`], буква Кк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и [р] — [р`], буква Рр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</w:t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и [в], [в`], буква Вв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и [п] — [п`], буква П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и [г] — [г`], буква Г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ы Е, Ё 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ени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укв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ё,ё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ле согласных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Страна АБВГДейка» час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</w:t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и [б] — [б`], буква Бб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</w:t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и [з] — [з`], буква Зз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</w:t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и [д] — [д`], буква Дд.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ные согласные [д] — [т]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</w:t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 [ж], буква Ж. Закрепление изученных букв. Чтение предлож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а Я в начале слова и после гласных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</w:t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а Я после согласных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</w:t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и [х] — [х`], буква Хх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</w:t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ягкий знак Ь — показатель мягкости согласных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[й], буква Йй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</w:t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а Ю в начале слова и после гласных.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</w:t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а Ю после согласных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</w:t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 [ш], буква Шш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</w:t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 [ч`], буква Чч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</w:t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 [щ`]. Буква Щщ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</w:t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 [ц], буква Цц.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 [ф], [ф`], буква Фф. Сравнение звуков [в] — [ф]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</w:t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ительные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ь и ъ.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авнение слов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емя — семья; поехал — подъеха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др.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. Чтение текстов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Про всё на свете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</w:t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 всё на свете»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С чего начинается общение?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</w:t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меет ли разговаривать природа?»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Что, где, когда и почему?»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дивительное рядом»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Чтобы предста-вить слов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</w:t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Об одном и том же по-разному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нига природы»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равни и подумай»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Литературное чтение. Л.Ф.Климанова, Л.А.Виноградская, В.Г.Горецкий. 1 класс. УМК «Перспектива».</w:t>
      </w:r>
    </w:p>
    <w:p>
      <w:pPr>
        <w:pStyle w:val="Normal"/>
        <w:autoSpaceDE w:val="false"/>
        <w:ind w:left="360" w:hanging="0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tbl>
      <w:tblPr>
        <w:tblW w:w="15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482"/>
        <w:gridCol w:w="1984"/>
        <w:gridCol w:w="851"/>
        <w:gridCol w:w="14"/>
      </w:tblGrid>
      <w:tr>
        <w:trPr>
          <w:trHeight w:val="34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вед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</w:t>
            </w:r>
          </w:p>
        </w:tc>
      </w:tr>
      <w:tr>
        <w:trPr>
          <w:trHeight w:val="23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Книги – мои друзь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му читателю С. Марша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никновение письменности. Как бы жили мы без книг. С. Михалков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РК Возникновение письменности у тата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Пушкин. «У Айболит»лукоморья дуб зелёный…»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Чуковский «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Радуга-дуга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енки русского народа. Песенки народов разных стран. Загад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21" w:hRule="atLeast"/>
        </w:trPr>
        <w:tc>
          <w:tcPr>
            <w:tcW w:w="8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433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овицы и поговорки разных народов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 театр. Перчатки.</w:t>
            </w:r>
          </w:p>
        </w:tc>
      </w:tr>
      <w:tr>
        <w:trPr>
          <w:trHeight w:val="130" w:hRule="atLeast"/>
        </w:trPr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РК Пословицы татар</w:t>
            </w:r>
          </w:p>
        </w:tc>
      </w:tr>
      <w:tr>
        <w:trPr>
          <w:trHeight w:val="1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Здравствуй, сказка!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Юдин. «Почему «А» первая». Буквы как сказочные геро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Коти. «Катя и буквы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.Кончаловская. «Козлята». В.Лунин. «Волк»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.Павлова. «Рассказ мудрой вороны»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Лиса, заяц и петух». Русская народная сказк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.Пантелеев. «Две лягушки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Р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атарская народная сказка «Три дочери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сказок: «Два лентяя» и «Заяц и черепаха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ш театр». С.Михалков. «Сами виноваты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“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Люблю вс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ё живое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нин. «Никого не обижай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Благинина. «Котёнок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Токмакова. «Лягушки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И.Токмакова. «Разговор синицы и дятла»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Бианки. «Разговор птиц в конце л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И.Пивоварова. «Всех угостила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С.Михалков. «Зяблик»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Н.Сладков. «Без слов»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». Л.Толстой. «Обходиться добром со всяким», «Не мучить животных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Толстой. «Пожарные собаки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ш театр». С.Маршак. «Волк и лиса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.Берестов. «Лягушата». «Лягушка»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Хорошие соседи, счастливые друзь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Михалков. «Песенка друзей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ня из кинофильма «По секрету всему свету» «Когда мои друзья со мной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Барто. «Сонечка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Пермяк. «Самое страшное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Осеева. «Хорошее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.Шим. «Брат и младшая сестра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хотворения Е.Благининой, В.Лунин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.Сутеев. «Чей это гриб?»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.Толстой. «Не лениться», «Косточка»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Край родной, навек любимый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.Воронько. «Лучше нет родного края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А.Плещеев. «Весна»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Чтение стихов по выбор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Есенин. «Черёмуха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Дрожжин. «Пройдёт зима холодная…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Суриков. «Лето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Греков. «Летом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0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Митяев. «За что люблю мам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Толстой. «Мальчик и отец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Берестов. «Стихи для папы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Косяков. «Всё она»; К.Ушинский. «Лекарство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Сто  фантазий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1.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Р.Сеф “Совершенно непонятно”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Ю. Мориц “Сто фантазий”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  <w:tab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 Пивоварова «Я палочкой волшебной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Цыферов «Про меня и про цыплёнк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left="36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/>
        <w:jc w:val="left"/>
        <w:rPr>
          <w:rFonts w:ascii="Times New Roman" w:hAnsi="Times New Roman" w:eastAsia="Times New Roman" w:cs="Times New Roman"/>
          <w:vanish/>
          <w:sz w:val="1"/>
          <w:szCs w:val="1"/>
          <w:lang w:val="en-US" w:eastAsia="en-US"/>
        </w:rPr>
      </w:pPr>
      <w:r>
        <w:rPr>
          <w:rFonts w:eastAsia="Times New Roman" w:cs="Times New Roman" w:ascii="Times New Roman" w:hAnsi="Times New Roman"/>
          <w:vanish/>
          <w:sz w:val="1"/>
          <w:szCs w:val="1"/>
          <w:lang w:val="en-US" w:eastAsia="en-US"/>
        </w:rPr>
      </w:r>
      <w:bookmarkStart w:id="0" w:name="_PictureBullets"/>
      <w:bookmarkStart w:id="1" w:name="_PictureBullets"/>
      <w:bookmarkEnd w:id="1"/>
    </w:p>
    <w:sectPr>
      <w:footerReference w:type="even" r:id="rId2"/>
      <w:footerReference w:type="default" r:id="rId3"/>
      <w:type w:val="nextPage"/>
      <w:pgSz w:orient="landscape" w:w="16838" w:h="11906"/>
      <w:pgMar w:left="851" w:right="851" w:gutter="0" w:header="0" w:top="567" w:footer="720" w:bottom="77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A_Udr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4"/>
      <w:szCs w:val="24"/>
      <w:lang w:val="ru-RU" w:bidi="ar-SA"/>
    </w:rPr>
  </w:style>
  <w:style w:type="character" w:styleId="Style12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13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4">
    <w:name w:val="Основной текст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5">
    <w:name w:val="Текст сноски Знак"/>
    <w:qFormat/>
    <w:rPr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концевой сноски Знак"/>
    <w:qFormat/>
    <w:rPr>
      <w:rFonts w:ascii="Calibri" w:hAnsi="Calibri" w:eastAsia="Calibri" w:cs="Calibri"/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8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Podzag120">
    <w:name w:val="podzag_120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Цитата"/>
    <w:basedOn w:val="Normal"/>
    <w:qFormat/>
    <w:pPr>
      <w:spacing w:lineRule="auto" w:line="480"/>
      <w:ind w:left="540" w:right="1418" w:firstLine="340"/>
      <w:jc w:val="both"/>
    </w:pPr>
    <w:rPr>
      <w:rFonts w:ascii="HA_Udr;Times New Roman" w:hAnsi="HA_Udr;Times New Roman" w:eastAsia="Times New Roman" w:cs="HA_Udr;Times New Roman"/>
      <w:sz w:val="24"/>
      <w:szCs w:val="24"/>
    </w:rPr>
  </w:style>
  <w:style w:type="paragraph" w:styleId="TextBodyIndent">
    <w:name w:val="Body Text Indent"/>
    <w:basedOn w:val="Normal"/>
    <w:pPr>
      <w:ind w:firstLine="3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jc w:val="left"/>
    </w:pPr>
    <w:rPr>
      <w:rFonts w:ascii="Times New Roman" w:hAnsi="Times New Roman" w:eastAsia="Times New Roman" w:cs="Times New Roman"/>
      <w:sz w:val="20"/>
      <w:szCs w:val="20"/>
      <w:lang w:val="en-US" w:eastAsia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/>
  </w:style>
  <w:style w:type="paragraph" w:styleId="Style2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7:25:00Z</dcterms:created>
  <dc:creator>Кузьмин</dc:creator>
  <dc:description/>
  <cp:keywords/>
  <dc:language>en-US</dc:language>
  <cp:lastModifiedBy>CHip</cp:lastModifiedBy>
  <cp:lastPrinted>2019-10-23T08:23:00Z</cp:lastPrinted>
  <dcterms:modified xsi:type="dcterms:W3CDTF">2020-02-17T11:10:00Z</dcterms:modified>
  <cp:revision>117</cp:revision>
  <dc:subject/>
  <dc:title>МОУ Балтасинская гимназия РТ</dc:title>
</cp:coreProperties>
</file>